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</w:t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ТВЕРЖДЕН</w:t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лением администрации</w:t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водеревянковского сельского</w:t>
      </w:r>
    </w:p>
    <w:p>
      <w:pPr>
        <w:pStyle w:val="Style20"/>
        <w:spacing w:before="0" w:after="0"/>
        <w:jc w:val="center"/>
        <w:rPr/>
      </w:pPr>
      <w:r>
        <w:rPr>
          <w:rFonts w:cs="Arial"/>
          <w:sz w:val="28"/>
          <w:szCs w:val="28"/>
        </w:rPr>
        <w:t>поселения Каневского района</w:t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 16.05.2019 года № 126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1134" w:footer="0" w:bottom="1134"/>
          <w:pgNumType w:start="2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ЕСТ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функций), предоставляемых (исполняемых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ind w:left="36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1. Муниципальные услуги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емельные и имущественные отнош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 и доро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егулирование предпринимательск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я на право организации розничного рынка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б организации муниципальных ярмарок, выставок-ярмарок на территории Новодеревянковского сельского поселения Каневского район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фонд и предоставление справочной информ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, архивных выписок и архивных копи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похозяйственной кни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с места жительства умершег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об иждивенцах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о составе семьи</w:t>
            </w:r>
          </w:p>
        </w:tc>
      </w:tr>
      <w:tr>
        <w:trPr>
          <w:trHeight w:val="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(ордера) на проведение земляных работ на территории общего поль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и аннулирование адресов объектам адрес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ста для создания семейного (родового) захорон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вступление в брак лицам, достигшим возраста шестнадцати лет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ункции в сфере контрольно-надзорн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униципального контроля за сохранностью автомобильных дорог местного значения в границах населенных пунктов поселения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контроль за соблюдением правил благоустройства территории посел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контроль в области торгов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      </w:r>
          </w:p>
        </w:tc>
      </w:tr>
    </w:tbl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rPr/>
      </w:pPr>
      <w:r>
        <w:rPr/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142"/>
        <w:rPr/>
      </w:pPr>
      <w:r>
        <w:rPr>
          <w:bCs/>
          <w:sz w:val="28"/>
          <w:szCs w:val="28"/>
        </w:rPr>
        <w:t>Ведущий специалист                                                                            А.И. Собаценок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34155</wp:posOffset>
              </wp:positionH>
              <wp:positionV relativeFrom="paragraph">
                <wp:posOffset>43751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4.45pt;mso-position-vertical-relative:text;margin-left:3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37:00Z</dcterms:created>
  <dc:creator>пользователь</dc:creator>
  <dc:description/>
  <cp:keywords/>
  <dc:language>en-US</dc:language>
  <cp:lastModifiedBy>USER</cp:lastModifiedBy>
  <cp:lastPrinted>2019-05-15T14:48:00Z</cp:lastPrinted>
  <dcterms:modified xsi:type="dcterms:W3CDTF">2019-04-30T10:37:00Z</dcterms:modified>
  <cp:revision>2</cp:revision>
  <dc:subject/>
  <dc:title>Российская Федерация</dc:title>
</cp:coreProperties>
</file>